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1timoteo 1 </w:t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INTRODUZION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&lt;TIMOTEO&gt; SIGNIFICA &lt;COLUI CHE ONORA DIO&gt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ERA DI LISTRA. AT 16.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A LISTRA GODEVA DI MOLTA FIDUCIA E STIMA. AT 16.2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SUA MADRE E SUA NONNA ERANO GIUDEE CREDENTI, SUO PADRE GRECO. 2TIM 1.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SUO PADRE NON ERA &lt;PROSELITO GIUDEO&gt; O CREDENTE: NON AVEVA CIRCONCISO IL FIGLI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TIMOTEO SI ERA CONVERTITO CON PAOLO DURANTE IL SUO PRIMO VIAGGIO MISSIONARIO (47 D.C.). 1TIM 1.2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NEL SECONDO VIAGGIO MISSIONARIO DI PAOLO FU INDICATO DALLO SPIRITO SANTO COME &lt;PERSONA PIENAMENTE DOTATA PER IL SERVIZIO&gt;. 1.18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GLI ANZIANI E PAOLO GLI IMPOSERO LE MANI COME SEGNO DI &lt;RICONOSCIMENTO&gt; PUBBLIC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caps/>
          <w:spacing w:val="-20"/>
          <w:sz w:val="40"/>
        </w:rPr>
        <w:t>SI LASCIO’ CIRCONCIDERE DA PAOLO (UMILTA’) PER POTER SEGUIRE PAOLO NELLE SINAGOGHE E NEL TEMPIO DI GERUSALEMME. AT 16.3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COLLABORO’ CON PAOLO IN MACEDONIA, FILIPPI, TESSALONICA, EFESO, CORINTO. 1COR 4.1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SERVI’ PAOLO A ROMA, DURANTE LA PRIMA PRIGIONIA. FIL 1.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NESSUNO RICEVETTE TANTE ATTENZIONI DA PAOLO E FINO ALLA MORTE (20 ANNI DI COLLABORAZIONE!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FU INCORAGGIA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FU ELOGIA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FU ESORTA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FU AMMONIT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ERA &lt;TIMIDO&gt;. 2TIM 1.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ERA FRAGILE FISICAMENTE. 1TIM 5.23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ERA PIETOSO. 1TIM 4.12</w:t>
      </w:r>
    </w:p>
    <w:p>
      <w:pPr>
        <w:pStyle w:val="Normal"/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IN QUESTO PERIODO SI TROVA AD EFESO DIETRO COMANDO DI PAOL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EFES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aps/>
          <w:spacing w:val="-20"/>
          <w:sz w:val="40"/>
        </w:rPr>
        <w:t>CHIESA MOLTO CARA A PAOLO: LA CURO’ PERSONALMENTE PER UN LUNGO: ORA SI REALIZZA QUANTO PAOLO AVEVA PREDETTO IN AT 20.29-3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EFESO ERA FIORENTE E RICCHISSIMA: POTE TRA ORIENTE ED OCCIDE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MOLTO IDOLATRA E PAGA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b/>
          <w:caps/>
          <w:spacing w:val="-20"/>
          <w:sz w:val="32"/>
        </w:rPr>
        <w:t>FAMOSA PER IL SUO TEMPIO A DIANA CON 120 COLONNE ALTE 18 METRI: UNA DELLE 7 MERAVIGLIE DEL MONDO ANTIC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b/>
          <w:caps/>
          <w:spacing w:val="-20"/>
          <w:sz w:val="32"/>
        </w:rPr>
        <w:t>FAMOSA PER LE FESTE &lt;EFESIE&gt; IN ONORE A DIANA: NUDITA’ ED ORGIE COLLETTIV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FAMOSA PER I SUOI TEMPIETTI IN ORO, LE SUE IMMAGINI E L’OCCULTISMO (MAGHI, TALISMANI, AMULETI, ECC). AT 19.19, 24-4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FAMOSA PER IL SUO TEATRO (AEROPAGO. AT 19.29) CON 25000 POSTI A SEDE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FAMOSA PER LA SUA &lt;PIETRA NERA&gt; CADUTA DA GIOVE (L’ISLAM ORA NE UTILIZZA IL CONCETTO A LA MECCA COME &lt;PIETRA CADUTA DA ALLAH!) AT 19.35</w:t>
      </w:r>
    </w:p>
    <w:p>
      <w:pPr>
        <w:pStyle w:val="Normal"/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</w:r>
    </w:p>
    <w:p>
      <w:pPr>
        <w:pStyle w:val="Heading3"/>
        <w:rPr/>
      </w:pPr>
      <w:r>
        <w:rPr/>
        <w:t>IL TRIPLICE SCO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LA FALSA DOTTRINA: LE ERESIE NASCENTI- 1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L’ESORTAZIONE AL RUOLO DI PASTORE- 1.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L’ORDINE NELLA CHIE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IL CULTO DELLA CHIE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LE MINACCE NELLA CHI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GLI INSEGNAMENTI PER LA CHIESA- 3.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Arial" w:ascii="Arial" w:hAnsi="Arial"/>
          <w:b/>
          <w:caps/>
          <w:spacing w:val="-20"/>
          <w:sz w:val="32"/>
        </w:rPr>
        <w:t>L’APOSTASIA E L’ERESIA: COSA DIRE E COSA FA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Arial" w:ascii="Arial" w:hAnsi="Arial"/>
          <w:b/>
          <w:caps/>
          <w:spacing w:val="-20"/>
          <w:sz w:val="32"/>
        </w:rPr>
        <w:t>L’ETICA DEL GREGGE</w:t>
      </w:r>
    </w:p>
    <w:p>
      <w:pPr>
        <w:pStyle w:val="Normal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</w:r>
    </w:p>
    <w:p>
      <w:pPr>
        <w:pStyle w:val="Heading4"/>
        <w:rPr/>
      </w:pPr>
      <w:r>
        <w:rPr/>
        <w:t>CAPITOLO 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 xml:space="preserve">I SALUTI: VERS 1.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APOSTOLO PER COMANDAMENTO DI 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TIMOTEO &lt;GEUINO FIGLIOLO IN FEDE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 xml:space="preserve">GESU’ IL SIGNORE: LA NOSTRA SOTTOMISSIONE INCONDIZIONATA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IL CONTRASTO TRA &lt;IL&gt; VANGELO E &lt;I VANGELI&gt; (LE CONTRAFFAZIONI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FAVOLE ATTE A CAUSARE QUESTIONI. VER 3-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VANO PARLARE BASATO SU IPOTESI E INSICUREZZE. VER 6.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aps/>
          <w:spacing w:val="-20"/>
          <w:sz w:val="32"/>
        </w:rPr>
        <w:t>LA LEGGE COLPISCE GLI INGIUSTI. VER 8-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LA CERTEZZA (QUEL CHE E’ SICURO) DELLA GRAZIA. VER 1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L’INCARICO A LOTTARE CONTRO L’ERESIA (BUONA GUERRA). VER 18-2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 xml:space="preserve">LE CARATTERISTICHE DEL VERO CRISTIANO. VER 5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aps/>
          <w:spacing w:val="-20"/>
          <w:sz w:val="32"/>
        </w:rPr>
      </w:pPr>
      <w:r>
        <w:rPr>
          <w:rFonts w:cs="Arial" w:ascii="Arial" w:hAnsi="Arial"/>
          <w:b/>
          <w:caps/>
          <w:spacing w:val="-20"/>
          <w:sz w:val="32"/>
        </w:rPr>
        <w:t>UN CUORE PURO CHE PRODUCE AMO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b/>
          <w:caps/>
          <w:spacing w:val="-20"/>
          <w:sz w:val="32"/>
        </w:rPr>
        <w:t>UNA BUONA COSCIENZA CHE SI ARMONIZZA CON L’AMO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b/>
          <w:caps/>
          <w:spacing w:val="-20"/>
          <w:sz w:val="32"/>
        </w:rPr>
        <w:t>UNA FEDE NON FINTA CHE CONCRETIZZA L’AMOR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pacing w:val="-2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pacing w:val="-20"/>
      <w:sz w:val="32"/>
    </w:rPr>
  </w:style>
  <w:style w:type="character" w:styleId="WW8Num2z0">
    <w:name w:val="WW8Num2z0"/>
    <w:qFormat/>
    <w:rPr>
      <w:rFonts w:ascii="Lucida Console" w:hAnsi="Lucida Console" w:cs="Lucida Console"/>
      <w:b w:val="false"/>
      <w:i w:val="false"/>
      <w:sz w:val="20"/>
    </w:rPr>
  </w:style>
  <w:style w:type="character" w:styleId="WW8Num3z0">
    <w:name w:val="WW8Num3z0"/>
    <w:qFormat/>
    <w:rPr>
      <w:rFonts w:ascii="Lucida Console" w:hAnsi="Lucida Console" w:cs="Lucida Console"/>
      <w:b w:val="false"/>
      <w:i w:val="false"/>
      <w:sz w:val="20"/>
    </w:rPr>
  </w:style>
  <w:style w:type="character" w:styleId="WW8Num4z0">
    <w:name w:val="WW8Num4z0"/>
    <w:qFormat/>
    <w:rPr>
      <w:rFonts w:ascii="Lucida Console" w:hAnsi="Lucida Console" w:cs="Lucida Console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Lucida Console" w:hAnsi="Lucida Console" w:cs="Lucida Console"/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Lucida Console" w:hAnsi="Lucida Console" w:cs="Lucida Console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17:00Z</dcterms:created>
  <dc:creator>MGM</dc:creator>
  <dc:description/>
  <dc:language>en-US</dc:language>
  <cp:lastModifiedBy>MGM</cp:lastModifiedBy>
  <dcterms:modified xsi:type="dcterms:W3CDTF">2008-04-03T06:23:00Z</dcterms:modified>
  <cp:revision>6</cp:revision>
  <dc:subject/>
  <dc:title>INTRODUZIONE</dc:title>
</cp:coreProperties>
</file>