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2timoteo 3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TICA DI FRONTE ALLA CORRU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APPI CHE ACCADRA’! VE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pacing w:val="-14"/>
          <w:sz w:val="40"/>
        </w:rPr>
        <w:t>RIGUARDERA’ OGNI SETTORE ESISTENZIALE. VER 3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FINE DEGLI ERETICI &lt;E’ SEGNATA&gt; E SONO &lt;SOTTO CONTROLLO&gt;: SI ESPANDONO VELOCEMENTE, MA &lt;DIO FISSA LORO UN LIMITE CHE NON POSSONO OLTREPASSARE&gt;. VER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SCHIVARE! VER 6-8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SORTAZIONE PASTOR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VIVI &lt;PIAMENTE&gt;, MA SAPPI CHE QUESTO &lt;ATTIRA PERSECUZIONE&gt;. VER 10-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IL MALVAGIO PEGGIORA (NON MIGLIORA, NON CAMBIA!). VER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PERSEVERARE NELL’INSEGNAMENTO RICEVUTO. VER 14-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L VALORE DELLA SCRITTURA: E’ UTILE PERCHE’ ISPIRATA DA DIO... VER 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 INSEGN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 RIPRENDE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A CORREGGER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 EDUCARE &lt;ALLA GIUSTIZIA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L’OBIETTIVO FINALE DI DIO… VER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z w:val="40"/>
        </w:rPr>
        <w:t>RENDERE COMPLETO OGNI CREDEN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aps/>
          <w:sz w:val="40"/>
        </w:rPr>
        <w:t>RENDERLO CAPACE DI AGIRE SOTTO LA SUA GUIDA (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FARE LE OPERE PREPARATE DA DIO PER CIASCUNO. EF 2.10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Lucida Console" w:hAnsi="Lucida Console" w:cs="Arial Black"/>
      <w:b w:val="false"/>
      <w:i w:val="false"/>
      <w:sz w:val="20"/>
    </w:rPr>
  </w:style>
  <w:style w:type="character" w:styleId="WW8Num3z0">
    <w:name w:val="WW8Num3z0"/>
    <w:qFormat/>
    <w:rPr>
      <w:rFonts w:ascii="Lucida Console" w:hAnsi="Lucida Console" w:cs="Arial Black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Console" w:hAnsi="Lucida Console" w:cs="Arial Black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9:00Z</dcterms:created>
  <dc:creator>MGM</dc:creator>
  <dc:description/>
  <dc:language>en-US</dc:language>
  <cp:lastModifiedBy>MGM</cp:lastModifiedBy>
  <dcterms:modified xsi:type="dcterms:W3CDTF">2008-04-05T09:38:00Z</dcterms:modified>
  <cp:revision>10</cp:revision>
  <dc:subject/>
  <dc:title>INTRODUZIONE</dc:title>
</cp:coreProperties>
</file>