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tito 2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SANA DOTTRINA: 1-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ETICA E FEDE DEVONO ESSERE CONCORD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 VECCHI DEVONO ESSERE ESEMPLA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E VECCHIE DEVONO ESERE DIGNITOSE E ONOREVOLI: ANCHE LORO DI ESEMPIO ALLE GIOVA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 GIOVANI DEVONO LASCIARSI GUIDARE DAI VECCHI PER DIVENIRE ASSENNATI E OPEROS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TITO STESSO DEVE ESSERE DI ESEMPIO IN MODO CHE &lt;L’AVVERSARIO&gt; RESTI CONFUSO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GLI SCHIAVI: 9-1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EVONO ESSERE SOTTOMESSI AI PADRON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NON DEVONO CONTRADDIRL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EVONO COMPIACERLI IN TUT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DEVONO FRODARL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ON QUESTO ONORANO DIO E LA SUA DOTTRINA!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TEOLOGIA CRISTIANA: 11-1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GRAZIA DI DIO E’ APPARS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ESSA CI AMMAESTRA ALLA RINUNCIA DEL PECC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ESSA CI FA VIVRE PIAMEN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IAMO STIMOLATI AD ASPETTARE IL RITORNO DI CRISTO: IL NOSTRO SALVATORE E GRANDE DI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21:00Z</dcterms:created>
  <dc:creator>MGM</dc:creator>
  <dc:description/>
  <cp:keywords/>
  <dc:language>en-US</dc:language>
  <cp:lastModifiedBy>Corporate Edition</cp:lastModifiedBy>
  <dcterms:modified xsi:type="dcterms:W3CDTF">2009-12-22T18:50:00Z</dcterms:modified>
  <cp:revision>3</cp:revision>
  <dc:subject/>
  <dc:title>INTRODUZIONE</dc:title>
</cp:coreProperties>
</file>