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1timoteo 5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‘EDUCAZIONE NELLA CHIE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A DISCREZIONE VERSO I VECCHI. VER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/>
      </w:pPr>
      <w:r>
        <w:rPr>
          <w:rFonts w:cs="Arial" w:ascii="Arial" w:hAnsi="Arial"/>
          <w:b/>
          <w:caps/>
          <w:sz w:val="40"/>
        </w:rPr>
        <w:t>IL DIVERSO ATTEGGIAMENTO VERSO LE VARIE &lt;FASCE DI ETA’&gt;. VER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/>
      </w:pPr>
      <w:r>
        <w:rPr>
          <w:rFonts w:cs="Arial" w:ascii="Arial" w:hAnsi="Arial"/>
          <w:b/>
          <w:caps/>
          <w:sz w:val="40"/>
        </w:rPr>
        <w:t>L’ONORE VERSO LE VEDOVE: SOSIENILE ANCHE CON DEI BENI MATERIALI… SE SONO &lt;FEDELI ALLA PAROLA&gt; E NON &lt;LUSSURIOSE&gt;. VER 3.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0"/>
        <w:ind w:left="1560" w:hanging="56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BISOGNA ACCETTRASI CHE SONO DAVVERO &lt;SOLE&gt; ECONOMICAMENTE: SENZA SOSTEGNO DI ALT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0"/>
        <w:ind w:left="1560" w:hanging="567"/>
        <w:jc w:val="both"/>
        <w:rPr/>
      </w:pPr>
      <w:r>
        <w:rPr>
          <w:rFonts w:cs="Arial" w:ascii="Arial" w:hAnsi="Arial"/>
          <w:b/>
          <w:caps/>
          <w:sz w:val="40"/>
        </w:rPr>
        <w:t>BISOGNA ACCERTARSI CHE SIANO &lt;SOLE&gt; FISICAMENTE: SENZA &lt;COMPAGNI&g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0"/>
        <w:ind w:left="1560" w:hanging="567"/>
        <w:jc w:val="both"/>
        <w:rPr/>
      </w:pPr>
      <w:r>
        <w:rPr>
          <w:rFonts w:cs="Arial" w:ascii="Arial" w:hAnsi="Arial"/>
          <w:b/>
          <w:caps/>
          <w:sz w:val="40"/>
        </w:rPr>
        <w:t>BISOGNA ACCERTARSI CHE SIANO &lt;DEVOTE&gt;: CONSACRATE A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0"/>
        <w:ind w:left="1560" w:hanging="56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BISOGNA VERIFICARE CHE NON SIANO &lt;GIOVANI&gt;: IN TAL CASO SI RISPOSINO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0"/>
        <w:ind w:left="1560" w:hanging="56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BISOGNA CHE &lt;LE VEDOVE BISOGNOSE&gt; SIANO REGISTRATE E NON TRASCURATE NE MORALMENTE E NE FINANZIARIAMENTE!</w:t>
      </w:r>
    </w:p>
    <w:p>
      <w:pPr>
        <w:pStyle w:val="Normal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I DIRITTI DEI PASTOR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I &lt;BUONI&gt; PASTORI DEVONO ESSERE &lt;DOPPIAMENTE ONORATI: SIA COME STIMA, RISPETTO E RIVERENZA SIA COME &lt;SOSTEGNO FINANZIARIO&gt;! VER 1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CHI LAVORA DEVE ESSERE BEN RIMUNERATO PER NON ESSERE IMPEDITO O RALLENTATO NELLE SUE FUNZIONI A CAUSA DI MANCANZE FINANZIARIE! VER 18</w:t>
      </w:r>
      <w:r>
        <w:rPr>
          <w:rFonts w:eastAsia="Wingdings" w:cs="Wingdings" w:ascii="Wingdings" w:hAnsi="Wingdings"/>
          <w:b/>
          <w:caps/>
          <w:sz w:val="40"/>
          <w:lang w:val="en-US"/>
        </w:rPr>
        <w:t></w:t>
      </w:r>
      <w:r>
        <w:rPr>
          <w:rFonts w:cs="Arial" w:ascii="Arial" w:hAnsi="Arial"/>
          <w:b/>
          <w:caps/>
          <w:sz w:val="40"/>
        </w:rPr>
        <w:t xml:space="preserve"> MAT 10.9-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NON CREDERE FRETTOLOSAMENTE ALLE ACCUSE CONTRO I PASTORI (IL DIAVOLO CERCA SEMPRE DI FERMARLI CON ACCUSE INFONDATE!). VER 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rFonts w:cs="Arial" w:ascii="Arial" w:hAnsi="Arial"/>
          <w:b/>
          <w:caps/>
          <w:sz w:val="40"/>
        </w:rPr>
        <w:t>I PASTORI CHE PECCANO SIANO RIPRESI E DISCIPLINATI DA TUTTI… CON DOPPIO &lt;PESO&gt; (A MOTIVO DEL &lt;DOPPIO DANNO&gt; CHE ARRECANO ALLA CHIESA). VER 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rFonts w:cs="Arial" w:ascii="Arial" w:hAnsi="Arial"/>
          <w:b/>
          <w:caps/>
          <w:sz w:val="40"/>
        </w:rPr>
        <w:t>NON BISOGNA ESSERE &lt;PREVENUTI&gt; CIRCA TALE CONDOTTA PER EVITARE &lt;PARZIALITA’&gt; DOVUTE A VINCOLI VARI!. VER 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NON SI DEVE ESSERE FRETTOLOSI NEL &lt;RICONOSCERE&gt; I CONDUTTORI. VER 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BISOGNA FARE ATTENZIONE ALLE APPARENZE: SONO MANIFESTI I PECCATI DI TANTI! VER 24-25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i w:val="false"/>
        <w:b w:val="false"/>
      </w:rPr>
    </w:lvl>
  </w:abstractNum>
  <w:abstractNum w:abstractNumId="5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Lucida Console" w:hAnsi="Lucida Console" w:cs="Arial Black"/>
      <w:b w:val="false"/>
      <w:i w:val="false"/>
      <w:sz w:val="20"/>
    </w:rPr>
  </w:style>
  <w:style w:type="character" w:styleId="WW8Num4z0">
    <w:name w:val="WW8Num4z0"/>
    <w:qFormat/>
    <w:rPr>
      <w:rFonts w:ascii="Lucida Console" w:hAnsi="Lucida Console" w:cs="Arial Black"/>
      <w:b w:val="false"/>
      <w:i w:val="false"/>
      <w:sz w:val="20"/>
    </w:rPr>
  </w:style>
  <w:style w:type="character" w:styleId="WW8Num5z0">
    <w:name w:val="WW8Num5z0"/>
    <w:qFormat/>
    <w:rPr>
      <w:rFonts w:ascii="Lucida Console" w:hAnsi="Lucida Console" w:cs="Arial Black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5:18:00Z</dcterms:created>
  <dc:creator>MGM</dc:creator>
  <dc:description/>
  <dc:language>en-US</dc:language>
  <cp:lastModifiedBy>MGM</cp:lastModifiedBy>
  <dcterms:modified xsi:type="dcterms:W3CDTF">2008-04-04T08:20:00Z</dcterms:modified>
  <cp:revision>6</cp:revision>
  <dc:subject/>
  <dc:title>INTRODUZIONE</dc:title>
</cp:coreProperties>
</file>