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2timoteo 1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caps/>
          <w:sz w:val="40"/>
        </w:rPr>
        <w:t xml:space="preserve">la proclamazione </w:t>
      </w:r>
      <w:r>
        <w:rPr>
          <w:rFonts w:cs="Arial" w:ascii="Arial" w:hAnsi="Arial"/>
          <w:b/>
          <w:caps/>
          <w:sz w:val="40"/>
          <w:u w:val="single"/>
        </w:rPr>
        <w:t>EFFICACE</w:t>
      </w:r>
      <w:r>
        <w:rPr>
          <w:rFonts w:cs="Arial" w:ascii="Arial" w:hAnsi="Arial"/>
          <w:b/>
          <w:caps/>
          <w:sz w:val="40"/>
        </w:rPr>
        <w:t xml:space="preserve"> del vange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io va servito con pura coscienza. ve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AVERE IL desiderio di stare coi credenti. ve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RICORDARE la fede esemplare di &lt;alcuni campioni&gt;. ver 5,16-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RAVVIVARE &lt;IL DONO&gt; RICONOSCIUTO PUBBLICAMENTE (PRATICARE). VER 6,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caps/>
          <w:sz w:val="40"/>
        </w:rPr>
        <w:t>BISOGNA ESSERE FORTI, CORAGGIOSI E TEMPESTIVI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ABRAMO PER LA RICONQUISTA DI LOT (non timidi, ma vigorosi). VE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bisogna vergognarsi di gesu’ e dei suoi servi. ver 8,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bisogna fuggire le sofferenze per il nome di gesu’. ver 8-9,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ricordare che cristo &lt;ha distrutto la morte&gt; e ce ne ha costituiti banditori. ver 10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attenersi strettamente al modello della sana dottrina . ver 1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Lucida Console" w:hAnsi="Lucida Console" w:cs="Arial Black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9:00Z</dcterms:created>
  <dc:creator>MGM</dc:creator>
  <dc:description/>
  <dc:language>en-US</dc:language>
  <cp:lastModifiedBy>MGM</cp:lastModifiedBy>
  <dcterms:modified xsi:type="dcterms:W3CDTF">2008-04-05T07:37:00Z</dcterms:modified>
  <cp:revision>5</cp:revision>
  <dc:subject/>
  <dc:title>INTRODUZIONE</dc:title>
</cp:coreProperties>
</file>