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1timoteo 6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E ISTRUZIONI SOCI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LA SCHIAVITU’: GLI &lt;SCHIAVI&gt; (I SERVI) ONORINO I &lt;PADRONI&gt;…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SE DEI CREDENTI HANNO &lt;SCHIAVI&gt;, ANCHE SE ESSI SONO &lt;CREDENTI&gt; DEVONO ESSERE ONORATI E SERVITI SENZA &lt;BIASIMO&gt;! (!) VER 1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GLI ERETIC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Arial" w:ascii="Arial" w:hAnsi="Arial"/>
          <w:b/>
          <w:caps/>
          <w:sz w:val="40"/>
        </w:rPr>
        <w:t>INSEGNANO &lt;DOTTRINE DIVERSE&gt; E NON SI ATTENGONO ALLE PAROLE DI CRISTO. VER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Arial" w:ascii="Arial" w:hAnsi="Arial"/>
          <w:b/>
          <w:caps/>
          <w:sz w:val="40"/>
        </w:rPr>
        <w:t>SONO GONFI E DEL TUTTO IGNORANTI DELLA VERITA’. VER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Arial" w:ascii="Arial" w:hAnsi="Arial"/>
          <w:b/>
          <w:caps/>
          <w:sz w:val="40"/>
        </w:rPr>
        <w:t>LANGUONO INTORNO A QUESTIONI E DISPUTE DI PAROLE (SONO BELLIGERANTI) CHE SERVONO SONO A CREARE TURBAMENTI E SOSPET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O FANNO PER GUADAGNARE COSE MATERIALI DALLE COSE SPIRITUALI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E RICCHEZZ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CHI VUOLE ARRICCHIRE CADE IN TENTAZIONE: NELLE CONCUPISCENZE E NELLA PERDIZIONE. VER 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’AMORE DEL DENARO PORTA SOLO DOLORI: E’ RADICE DI OGNI MALE! VER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’UOMO DI DIO, INVECE… VER 11-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FUGGE DA QUESTE CO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/>
      </w:pPr>
      <w:r>
        <w:rPr>
          <w:rFonts w:cs="Arial" w:ascii="Arial" w:hAnsi="Arial"/>
          <w:b/>
          <w:caps/>
          <w:sz w:val="40"/>
        </w:rPr>
        <w:t>PROCACCIA: GIUSTIZIA, PIETA’, FEDE, AMORE, COSTANZA E DOLCEZ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COMBATTE IL &lt;BUON COMBATTIMENTO DELLA FEDE&gt;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CUSTODISCE IL SUO &lt;DEPOSITO&gt;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SCHIVA LE DISCUSSIONI INUTILI DELLA &lt;PRETESA&gt; SCIENZA. VER 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NON CADE NELLA TRAPPOLA DI COLORO CHE VI SI SONO PRESTATI E SI SONO SVIATI DALLA FEDE DANDO RETTA ALLE &lt;TEORIE&gt; FALSAMENTE SCIENTIFICHE (SCIENTISTE)! VER 21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eastAsia="Arial" w:cs="Arial" w:ascii="Arial" w:hAnsi="Arial"/>
          <w:b/>
          <w:caps/>
          <w:sz w:val="40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Lucida Console" w:hAnsi="Lucida Console" w:cs="Arial Black"/>
      <w:b w:val="false"/>
      <w:i w:val="false"/>
      <w:sz w:val="20"/>
    </w:rPr>
  </w:style>
  <w:style w:type="character" w:styleId="WW8Num5z0">
    <w:name w:val="WW8Num5z0"/>
    <w:qFormat/>
    <w:rPr>
      <w:rFonts w:ascii="Lucida Console" w:hAnsi="Lucida Console" w:cs="Arial Black"/>
      <w:b w:val="false"/>
      <w:i w:val="false"/>
      <w:sz w:val="20"/>
    </w:rPr>
  </w:style>
  <w:style w:type="character" w:styleId="WW8Num7z0">
    <w:name w:val="WW8Num7z0"/>
    <w:qFormat/>
    <w:rPr>
      <w:rFonts w:ascii="Lucida Console" w:hAnsi="Lucida Console" w:cs="Arial Black"/>
      <w:b w:val="false"/>
      <w:i w:val="false"/>
      <w:sz w:val="20"/>
    </w:rPr>
  </w:style>
  <w:style w:type="character" w:styleId="WW8Num8z0">
    <w:name w:val="WW8Num8z0"/>
    <w:qFormat/>
    <w:rPr>
      <w:rFonts w:ascii="Lucida Console" w:hAnsi="Lucida Console" w:cs="Arial Black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19:00Z</dcterms:created>
  <dc:creator>MGM</dc:creator>
  <dc:description/>
  <dc:language>en-US</dc:language>
  <cp:lastModifiedBy>MGM</cp:lastModifiedBy>
  <dcterms:modified xsi:type="dcterms:W3CDTF">2008-04-04T08:42:00Z</dcterms:modified>
  <cp:revision>10</cp:revision>
  <dc:subject/>
  <dc:title>INTRODUZIONE</dc:title>
</cp:coreProperties>
</file>