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 xml:space="preserve">2timoteo 2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LA FEDELTA’ NELL’ADEMPIMENTO DEL DOVE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FORTIFICARSI NELLA GRAZIA (EF 6.10)</w:t>
      </w:r>
      <w:r>
        <w:rPr>
          <w:rFonts w:eastAsia="Wingdings" w:cs="Wingdings" w:ascii="Wingdings" w:hAnsi="Wingdings"/>
          <w:b/>
          <w:caps/>
          <w:sz w:val="40"/>
          <w:lang w:val="en-US"/>
        </w:rPr>
        <w:t></w:t>
      </w:r>
      <w:r>
        <w:rPr>
          <w:rFonts w:cs="Arial" w:ascii="Arial" w:hAnsi="Arial"/>
          <w:b/>
          <w:caps/>
          <w:sz w:val="40"/>
        </w:rPr>
        <w:t>ESSERE VIGOROSI. VER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ASSICURARSI DELLA CONTINUITA’: CERCARE ALL’INSEGNA DELLA FEDELTA’. VER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VALUTARE LA SOFFERENZA E NON FUGGIRLA PER ESSERE &lt;UN BUON SOLDATO DI CRISTO&gt;. VER 3,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CONSIDERARE IL SERVIZIO CRISTIANO CONE &lt;UNA GUERRA&gt;. VER 4-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  <w:b/>
          <w:caps/>
          <w:spacing w:val="-20"/>
          <w:sz w:val="40"/>
        </w:rPr>
        <w:t>NON IMPACCIARSI DELLE &lt;FACCENDE DELLA VITA&gt; PER PIACERE A CRISTO: NON LASCIARSENE ASSORBIRE (VIVERE PRINCIPALMENTE PER SERVIRE</w:t>
      </w:r>
      <w:r>
        <w:rPr>
          <w:rFonts w:eastAsia="Wingdings" w:cs="Wingdings" w:ascii="Wingdings" w:hAnsi="Wingdings"/>
          <w:b/>
          <w:caps/>
          <w:spacing w:val="-20"/>
          <w:sz w:val="40"/>
          <w:lang w:val="en-US"/>
        </w:rPr>
        <w:t></w:t>
      </w:r>
      <w:r>
        <w:rPr>
          <w:rFonts w:cs="Arial" w:ascii="Arial" w:hAnsi="Arial"/>
          <w:b/>
          <w:caps/>
          <w:spacing w:val="-20"/>
          <w:sz w:val="40"/>
        </w:rPr>
        <w:t>CONSACRAZIONE AL SERVIZIO E NON ALLA VITA&gt;!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LOTTARE &lt;SECONDO LE LEGGI&gt;: NON DISONESTAMENTE. VER .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NON PERDERE DI VSTA &lt;IL PREMIO&gt; SIA PER LA TERRA SIA PER IL CIELO! VER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caps/>
          <w:sz w:val="40"/>
        </w:rPr>
        <w:t>CONFIDARE NELL’AIUTO DI DIO. VER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RICORDARSI DEL &lt;CRISTO RISORTO&gt;. VER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SOPPORTARE &lt;OGNI COSA&gt; PER &lt;AMORE DEGLI ELETTI&gt; (GLI ATTUALI CONVERTITI E COLORO CHE LO FARANNO!). VER 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caps/>
          <w:sz w:val="40"/>
        </w:rPr>
        <w:t>RICORDARE &lt;LE CERTEZZE&gt;: VER 11-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LA VITA PER CHI &lt;MUORE CON LUI&gt;. VER 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  <w:b/>
          <w:caps/>
          <w:sz w:val="40"/>
        </w:rPr>
        <w:t>IL REGNO PER CHI SOFFRE CON CRISTO. VER 1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LA CONDANNA PER CHI LO RINNEGA (CHI LO RIFIUTA). VER 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LA SUA FEDELTA’ A DISPETTO DELLA NOSTRA INFEDELTA’. VER 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L’ETICA PASTORALE CONTRO L’ERES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30" w:leader="none"/>
        </w:tabs>
        <w:ind w:left="1230" w:hanging="360"/>
        <w:jc w:val="both"/>
        <w:rPr>
          <w:rFonts w:ascii="Arial" w:hAnsi="Arial" w:cs="Arial"/>
          <w:b/>
          <w:b/>
          <w:caps/>
          <w:spacing w:val="-16"/>
          <w:sz w:val="40"/>
        </w:rPr>
      </w:pPr>
      <w:r>
        <w:rPr>
          <w:rFonts w:cs="Arial" w:ascii="Arial" w:hAnsi="Arial"/>
          <w:b/>
          <w:caps/>
          <w:spacing w:val="-16"/>
          <w:sz w:val="40"/>
        </w:rPr>
        <w:t>Ricordare alla chiesa chiesa di &lt;evitare le dispute con gli eretici&gt;</w:t>
      </w:r>
      <w:r>
        <w:rPr>
          <w:rFonts w:eastAsia="Wingdings" w:cs="Wingdings" w:ascii="Wingdings" w:hAnsi="Wingdings"/>
          <w:b/>
          <w:caps/>
          <w:spacing w:val="-16"/>
          <w:sz w:val="40"/>
          <w:lang w:val="en-US"/>
        </w:rPr>
        <w:t></w:t>
      </w:r>
      <w:r>
        <w:rPr>
          <w:rFonts w:cs="Arial" w:ascii="Arial" w:hAnsi="Arial"/>
          <w:b/>
          <w:caps/>
          <w:spacing w:val="-16"/>
          <w:sz w:val="40"/>
        </w:rPr>
        <w:t>sovvertono chi ascolta! ver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30" w:leader="none"/>
        </w:tabs>
        <w:ind w:left="123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offrire modelli di fedelta’ alla parola. ver 1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30" w:leader="none"/>
        </w:tabs>
        <w:ind w:left="1230" w:hanging="360"/>
        <w:jc w:val="both"/>
        <w:rPr/>
      </w:pPr>
      <w:r>
        <w:rPr>
          <w:rFonts w:cs="Arial" w:ascii="Arial" w:hAnsi="Arial"/>
          <w:b/>
          <w:caps/>
          <w:sz w:val="40"/>
        </w:rPr>
        <w:t>ricordare continuamente che &lt;solo dio conosce gli autentici convertiti&gt;! ver 1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30" w:leader="none"/>
        </w:tabs>
        <w:ind w:left="123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esortare chi si proclama &lt;autentico&gt; a ritirarsi dall’iniquita’ (dottrinale o etica). ver 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283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serbarsi puro per essere &lt;vaso nobile&gt;: uso nobile. ver 20-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283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fuggire gli appetiti &lt;giovanili&gt;: attrazionie anche per chi non e’ piu’ giovane! ver 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rFonts w:cs="Arial" w:ascii="Arial" w:hAnsi="Arial"/>
          <w:b/>
          <w:caps/>
          <w:sz w:val="40"/>
        </w:rPr>
        <w:t>procacciare &lt;giustizia, fede, amore e pace&g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30" w:leader="none"/>
        </w:tabs>
        <w:ind w:left="1230" w:hanging="360"/>
        <w:jc w:val="both"/>
        <w:rPr>
          <w:rFonts w:ascii="Arial Black" w:hAnsi="Arial Black" w:cs="Arial Black"/>
          <w:b/>
          <w:b/>
          <w:caps/>
          <w:sz w:val="40"/>
        </w:rPr>
      </w:pPr>
      <w:r>
        <w:rPr>
          <w:rFonts w:cs="Arial Black" w:ascii="Arial Black" w:hAnsi="Arial Black"/>
          <w:b/>
          <w:caps/>
          <w:sz w:val="40"/>
        </w:rPr>
        <w:t xml:space="preserve">schivare…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90" w:leader="none"/>
        </w:tabs>
        <w:ind w:left="159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le &lt;profane ciance&gt;: discorsi &lt;vuoti&gt; e sterili</w:t>
      </w:r>
      <w:r>
        <w:rPr>
          <w:rFonts w:eastAsia="Wingdings" w:cs="Wingdings" w:ascii="Wingdings" w:hAnsi="Wingdings"/>
          <w:b/>
          <w:caps/>
          <w:sz w:val="40"/>
          <w:lang w:val="en-US"/>
        </w:rPr>
        <w:t></w:t>
      </w:r>
      <w:r>
        <w:rPr>
          <w:rFonts w:cs="Arial" w:ascii="Arial" w:hAnsi="Arial"/>
          <w:b/>
          <w:caps/>
          <w:sz w:val="40"/>
        </w:rPr>
        <w:t>sono utili solo al diavolo. ver 16-1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90" w:leader="none"/>
        </w:tabs>
        <w:ind w:left="159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 xml:space="preserve">LE QUESTIONI &lt;STOLTE E SCEMPIE&gt; </w:t>
      </w:r>
      <w:r>
        <w:rPr>
          <w:rFonts w:eastAsia="Wingdings" w:cs="Wingdings" w:ascii="Wingdings" w:hAnsi="Wingdings"/>
          <w:b/>
          <w:caps/>
          <w:sz w:val="40"/>
          <w:lang w:val="en-US"/>
        </w:rPr>
        <w:t></w:t>
      </w:r>
      <w:r>
        <w:rPr>
          <w:rFonts w:cs="Arial" w:ascii="Arial" w:hAnsi="Arial"/>
          <w:b/>
          <w:caps/>
          <w:sz w:val="40"/>
        </w:rPr>
        <w:t>SERVONO SOLO A FARE GUERRE. VER 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283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ESSERE MITE, PAZIENTE E DOLCE ANCHE VERSO I &lt;CONTRADDITORI&gt;: SPESSO ALL’ERESIA SI ARRIVA COMINCIANDO CON DELLE &lt;OPPOSIZIONI&gt;. VER 24-26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  <w:i w:val="false"/>
        <w:b w:val="false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" w:hAnsi="Arial" w:cs="Arial"/>
      <w:b/>
      <w:caps/>
      <w:sz w:val="40"/>
    </w:rPr>
  </w:style>
  <w:style w:type="character" w:styleId="WW8Num1z0">
    <w:name w:val="WW8Num1z0"/>
    <w:qFormat/>
    <w:rPr>
      <w:rFonts w:ascii="Lucida Console" w:hAnsi="Lucida Console" w:cs="Arial Black"/>
      <w:b w:val="false"/>
      <w:i w:val="false"/>
      <w:sz w:val="20"/>
    </w:rPr>
  </w:style>
  <w:style w:type="character" w:styleId="WW8Num3z0">
    <w:name w:val="WW8Num3z0"/>
    <w:qFormat/>
    <w:rPr>
      <w:rFonts w:ascii="Lucida Console" w:hAnsi="Lucida Console" w:cs="Arial Black"/>
      <w:b w:val="false"/>
      <w:i w:val="false"/>
      <w:sz w:val="20"/>
    </w:rPr>
  </w:style>
  <w:style w:type="character" w:styleId="WW8Num4z0">
    <w:name w:val="WW8Num4z0"/>
    <w:qFormat/>
    <w:rPr>
      <w:rFonts w:ascii="Lucida Console" w:hAnsi="Lucida Console" w:cs="Arial Black"/>
      <w:b w:val="false"/>
      <w:i w:val="false"/>
      <w:sz w:val="20"/>
    </w:rPr>
  </w:style>
  <w:style w:type="character" w:styleId="WW8Num5z0">
    <w:name w:val="WW8Num5z0"/>
    <w:qFormat/>
    <w:rPr>
      <w:rFonts w:ascii="Lucida Console" w:hAnsi="Lucida Console" w:cs="Arial Black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5:19:00Z</dcterms:created>
  <dc:creator>MGM</dc:creator>
  <dc:description/>
  <dc:language>en-US</dc:language>
  <cp:lastModifiedBy>MGM</cp:lastModifiedBy>
  <dcterms:modified xsi:type="dcterms:W3CDTF">2008-04-05T09:16:00Z</dcterms:modified>
  <cp:revision>6</cp:revision>
  <dc:subject/>
  <dc:title>INTRODUZIONE</dc:title>
</cp:coreProperties>
</file>