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introduzione GENERALE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SI CHIAMANO &lt;PASTORALI&gt; PERCHE’ DIRETTE A DUE &lt;PASTORI&gt;: TIMOTE E TITO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HANNO DELLE GRANDI RESPONSABILITA’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PERANO IN UN PERIODO DIFFICILE: PERSECUZIONI ED ERESIE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pacing w:val="-14"/>
        </w:rPr>
      </w:pPr>
      <w:r>
        <w:rPr>
          <w:spacing w:val="-14"/>
        </w:rPr>
        <w:t>HANNO BISOGNO DI &lt;DIREZIONE&gt; PER IL LORO RUOLO. 1TIM 3.14-15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SONO UTILI AI CONDUTTORI PER SAPERE COME DEVONO CONDURSI VERSO IL &lt;GREGGE&gt;, MA  ANCHE AL &lt;GREGGE&gt; PER SAPERE COME CONDURSI VERSO I CONDUTTORI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CRISTO E’ &lt;IL PUNTO DI RIFERIMENTO&gt; NELLA SUA QUALITA’ DI PASTOR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NON BISOGNA &lt;BUTTARSI ALLO SBARAGLIO&gt; NEL SERVIZIO CRISTIANO: SERVE PREPARAZIONE:</w:t>
      </w:r>
    </w:p>
    <w:p>
      <w:pPr>
        <w:pStyle w:val="Heading5"/>
        <w:numPr>
          <w:ilvl w:val="0"/>
          <w:numId w:val="4"/>
        </w:numPr>
        <w:ind w:left="720" w:hanging="0"/>
        <w:rPr>
          <w:sz w:val="32"/>
        </w:rPr>
      </w:pPr>
      <w:r>
        <w:rPr>
          <w:sz w:val="32"/>
        </w:rPr>
        <w:t>NON TUTTI SONO &lt;BUONI PASTORI&g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BISOGNA PUNTARE AL &lt;SERVIZIO DI QUALITA’&gt;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TUTTI, PECORE E PASTORI, SONO SULLO STESSO PIANO: NON ESISTONO GERARCH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TUTTI SONO CHIAMATI A MANIFESTARE UN &lt;SERVIZIO UMILE E QUALITATIVO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NESSUNO E’ CHIAMATO A MANIFESTARE UN &lt;POTERE&gt; DERIVATO DAL SERVIZIO: IL POTRERE E’ SOLO QUELLO DELLO SPIRITO E NON DEL SERVITORE!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UNICO SCRITTORE DELLE PASTORALI E’ PAOLO: 1.1 DI OGNI LETTERA!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DESTINATARI SONO DUE &lt;SERVI&gt;:</w:t>
      </w:r>
    </w:p>
    <w:p>
      <w:pPr>
        <w:pStyle w:val="Heading5"/>
        <w:numPr>
          <w:ilvl w:val="0"/>
          <w:numId w:val="6"/>
        </w:numPr>
        <w:ind w:left="720" w:hanging="360"/>
        <w:rPr>
          <w:sz w:val="32"/>
        </w:rPr>
      </w:pPr>
      <w:r>
        <w:rPr>
          <w:sz w:val="32"/>
        </w:rPr>
        <w:t>TIMOTEO MENTRE SI TROVA NELLA CITTA’ DI EFES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TITO MENTRE SI TROVA NELL’ISOLA DI CRET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rFonts w:ascii="Arial" w:hAnsi="Arial" w:cs="Arial"/>
      <w:b/>
      <w:caps/>
      <w:spacing w:val="-1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0"/>
      <w:jc w:val="both"/>
      <w:outlineLvl w:val="4"/>
    </w:pPr>
    <w:rPr>
      <w:rFonts w:ascii="Arial" w:hAnsi="Arial" w:cs="Arial"/>
      <w:b/>
      <w:caps/>
      <w:sz w:val="40"/>
    </w:rPr>
  </w:style>
  <w:style w:type="character" w:styleId="WW8Num1z0">
    <w:name w:val="WW8Num1z0"/>
    <w:qFormat/>
    <w:rPr>
      <w:b/>
      <w:i w:val="false"/>
      <w:sz w:val="32"/>
    </w:rPr>
  </w:style>
  <w:style w:type="character" w:styleId="WW8Num3z0">
    <w:name w:val="WW8Num3z0"/>
    <w:qFormat/>
    <w:rPr>
      <w:b/>
      <w:i w:val="false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32"/>
    </w:rPr>
  </w:style>
  <w:style w:type="character" w:styleId="WW8Num7z0">
    <w:name w:val="WW8Num7z0"/>
    <w:qFormat/>
    <w:rPr>
      <w:b/>
      <w:i w:val="false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5:16:00Z</dcterms:created>
  <dc:creator>MGM</dc:creator>
  <dc:description/>
  <dc:language>en-US</dc:language>
  <cp:lastModifiedBy>MGM</cp:lastModifiedBy>
  <dcterms:modified xsi:type="dcterms:W3CDTF">2008-04-02T16:37:00Z</dcterms:modified>
  <cp:revision>4</cp:revision>
  <dc:subject/>
  <dc:title>INTRODUZIONE</dc:title>
</cp:coreProperties>
</file>